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jc w:val="left"/>
        <w:rPr/>
      </w:pPr>
      <w:r>
        <w:rPr/>
        <w:t>Приложение 11</w:t>
      </w:r>
    </w:p>
    <w:p>
      <w:pPr>
        <w:pStyle w:val="Heading"/>
        <w:ind w:left="5670" w:hanging="0"/>
        <w:jc w:val="left"/>
        <w:rPr/>
      </w:pPr>
      <w:r>
        <w:rPr/>
        <w:t>к решению Дорогобужской окружной Думы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от «23» декабря 2025 № 136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1"/>
        <w:gridCol w:w="1421"/>
        <w:gridCol w:w="280"/>
        <w:gridCol w:w="708"/>
        <w:gridCol w:w="1701"/>
      </w:tblGrid>
      <w:tr>
        <w:trPr>
          <w:trHeight w:val="945" w:hRule="atLeast"/>
        </w:trPr>
        <w:tc>
          <w:tcPr>
            <w:tcW w:w="1022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5 год</w:t>
            </w:r>
          </w:p>
        </w:tc>
      </w:tr>
      <w:tr>
        <w:trPr>
          <w:trHeight w:val="255" w:hRule="atLeast"/>
        </w:trPr>
        <w:tc>
          <w:tcPr>
            <w:tcW w:w="1022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2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ая классификация расход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765" w:hRule="atLeast"/>
        </w:trPr>
        <w:tc>
          <w:tcPr>
            <w:tcW w:w="6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424" w:gutter="0" w:header="709" w:top="1134" w:footer="709" w:bottom="1134"/>
          <w:pgNumType w:start="192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1"/>
        <w:gridCol w:w="1701"/>
        <w:gridCol w:w="708"/>
        <w:gridCol w:w="1701"/>
      </w:tblGrid>
      <w:tr>
        <w:trPr>
          <w:tblHeader w:val="true"/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 547 031,42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«Все лучшее детя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68 804,33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5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 469,51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5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 469,51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5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 469,51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модернизации школьных систем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74 245,34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74 245,34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74 245,34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общеобразовательных организаций оборудованием, средствами обучения и воспит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8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47,37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8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47,37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1 1 Ю4 818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47,37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зданий муниципальных образовательных организаций в рамках модернизации школьных систем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042,11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042,11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042,11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«Педагоги и наставник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92 582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4 322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4 322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4 322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образовательных организ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53 3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53 3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53 300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07 699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03 369,00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46 5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5 746 5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5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5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4 330,00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59 23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59 23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разовательных учреждений, реализующих программы дошкольного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502 819,7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347 586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347 586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72 347 586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28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28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28 0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444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444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444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 594,5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 594,5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 594,5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 248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 248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 248,00</w:t>
            </w:r>
          </w:p>
        </w:tc>
      </w:tr>
      <w:tr>
        <w:trPr>
          <w:trHeight w:val="12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 352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 352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 352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6 47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6 47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6 47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8 758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8 758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8 758,00</w:t>
            </w:r>
          </w:p>
        </w:tc>
      </w:tr>
      <w:tr>
        <w:trPr>
          <w:trHeight w:val="15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обождение от платы, взимаемой с родителей (законных представителей) за присмотр и уход за детьми в муниципальных образовательных организациях, реализующих образовательную программу дошкольного образования в соответствии с указом Губернатора Смоленской области от 19.10.2022 № 1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9 286,8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9 286,8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9 286,8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 - сметной документации на ремонт (капитальный ремонт) зданий и сооружений муниципальных учреждений с получением положительного заключения государственной экспертиз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 000,00</w:t>
            </w:r>
          </w:p>
        </w:tc>
      </w:tr>
      <w:tr>
        <w:trPr>
          <w:trHeight w:val="15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обождение от платы, взимаемой с родителей (законных представителей) за присмотр и уход за детьми в муниципальных образовательных организациях, реализующих образовательную программу дошкольного образования в соответствии со ст.65 Федеральный закон от 29.12.2012 N 273-ФЗ "Об образовании в Российской Федераци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 780,4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 780,4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 780,4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910 6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910 6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910 6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в образовательных организациях условий для получения детьми-инвалидами качествен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1 4 02 S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 173,68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 173,68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 173,68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0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74 526,32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0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74 526,32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S0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74 526,32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щеобразовательных учрежден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 631 995,87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7 555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7 555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7 555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854 882,97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854 882,97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854 882,97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9 316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9 316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9 316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 518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 518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 518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рганизация подвоза обучающихся общеобразовательных учреждений проживающих в сельской местности, к месту учеб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5 901,08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5 901,08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 055 901,08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1 844,68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1 844,68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1 844,68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2 670,58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2 670,58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2 670,58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1 061,32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1 061,32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1 061,32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1 855,49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1 855,49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1 855,49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ежемесячную денежную выплату студентам, заключившим договор о целевом обучении с общеобразовательными учрежд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0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 - сметной документации на ремонт (капитальный ремонт) зданий и сооружений муниципальных учреждений с получением положительного заключения государственной экспертиз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4 700,04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4 700,04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4 700,04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49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 0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 311 1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 311 1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 311 1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9 2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9 2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9 2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0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17 917,03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0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17 917,03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0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17 917,03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словий для функционирования центров "Точка рос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мероприятия, связанные с обеспечением мер по антитеррористической защищенности муниципальных общеобразовательных организ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С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С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С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итание учащихся общеобразовательных учрежден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78 783,84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питания учащимся общеобразовате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1 8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1 8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1 8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86 983,84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86 983,84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86 983,84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учреждений дополнительного образования дете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74 205,43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713 68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713 68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713 68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0 0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71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71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71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116,75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116,75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116,75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94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94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39 194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дрение и обеспечение функционирования системы социального заказа в сфере дополнительного образования, подразумевающей предоставление социальных сертифика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8 37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8 37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8 37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 - сметной документации на ремонт (капитальный ремонт) зданий и сооружений муниципальных учреждений с получением положительного заключения государственной экспертиз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8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8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1 4 05 208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проведение спортивно-массовых мероприя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3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3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3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S0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89 473,68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S0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89 473,68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S0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89 473,68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повышения квалификации педагогических кадров и престижа педагогической професси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119 960,00</w:t>
            </w:r>
          </w:p>
        </w:tc>
      </w:tr>
      <w:tr>
        <w:trPr>
          <w:trHeight w:val="12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работников сферы образования, способствующих осуществлению непрерывного образования и мотивации к повышению качества профессиональной деятельности, и организация их участия в мероприятиях различного уровн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чествования ветеранов педагогического труда, педагогов и руководителей образовательных учреждений к профессиональному празднику и юбилейным дат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96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96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960,00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держания, отдыха, занятости детей и подростко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 834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трудоустройства подрост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тдыха и оздоровление детей, находящихся в каникулярное время (летнее) в лагерях дневного пребы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 834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 834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 834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оведение социально значимых мероприятий, направленных на укрепление института семьи и семейных ценносте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айонных семейных и детских праздников и обеспечение участия в областных мероприятиях, в том числе для детей - сирот и замещающих родител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000,00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бота по семейному жизнеустройству, защите жилищных и имущественных прав детей - сирот, детей, оставшихся без попечения родителей, и лиц из их числ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просветительская работа по семейному устройству детей - сирот и детей, оставшихся без попечения родителей,  сопровождение замещающих сем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образовательных программ начального общего, основного общего, среднего общего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лучения обучающимися начальных знаний в области обороны в соответствии с федеральным государственным стандарт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с одаренными обучающимис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659,65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роприятий по поддержке одаренных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чествований одаренных учащихс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659,65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9,65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9,65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43 687,6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8 833,6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329,6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329,6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6 504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6 504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, причитающегося приемным родител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4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51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51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 553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 553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38 15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826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826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41 324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41 324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86 7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07 551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551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79 149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79 149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303 036,64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«Семейные ценности и инфраструктура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8 288,95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рнизация региональных и муниципальных музее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8 288,95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2 1 Я5 55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8 288,95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8 288,95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25 801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0 700,00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89 942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89 942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758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758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554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101,00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554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101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554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101,00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иблиотечного обслуживания на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655 914,02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18 764,78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18 764,78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18 764,78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1 981,11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1 981,11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1 981,11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609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609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609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482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482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482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2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 180,13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2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 180,13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2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 180,13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1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1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1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97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97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97,00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устойчивого функционирования и развития культурно-досуговых учрежден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887 196,78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43 457,5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43 457,5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43 457,5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80 023,28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80 023,28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80 023,28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716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716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716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388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музейного дела 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84 773,96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6 803,56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6 803,56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6 803,56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962,4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962,4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962,4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574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574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574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0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 717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 717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 717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2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 765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2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 765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2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 765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 9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595 9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 9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муниципальных учреждений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S0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7 052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S0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7 052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S0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7 052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деятельности муниципальных образовательных учреждений дополнительного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41 788 459,61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16 993,78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16 993,78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16 993,78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2 838,22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2 838,22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2 838,22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 395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 395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 395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 0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 356,44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 356,44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 356,44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2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92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2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92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2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92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772,17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772,17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772,17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 - сметной документации на ремонт (капитальный ремонт) зданий и сооружений муниципальных учреждений с получением положительного заключения государственной экспертиз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8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 609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8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 609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8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 609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муниципальных учреждений дополните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S0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61 575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S0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61 575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S0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61 575,00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000,00</w:t>
            </w:r>
          </w:p>
        </w:tc>
      </w:tr>
      <w:tr>
        <w:trPr>
          <w:trHeight w:val="18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Смоленской области для оказания финансовой помощи Дорогобужской районной организации Смоленской областной общественной организации Общероссийской общественной организации "Всероссийское общество инвалидов" на осуществление расходов, связанных с уставной деятельность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299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299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299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общественным объединениям и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благоприятных условий для культурно-досугового обслуживания на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18 898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проведение культурно - массовых мероприя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08 898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84 898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84 898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астия представителей муниципального образования в мероприятиях различного уровн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условий для развития физической культуры и спор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266 801,76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44 231,43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44 231,43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44 231,43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01 998,49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01 998,49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01 998,49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развития и укрепления материально-технической базы муниципаль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571,84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571,84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571,84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2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31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2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31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2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31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работ по ремонту спортивных объек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06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3 158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06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3 158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06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3 158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1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3 157 895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1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5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1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5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спортивных площадо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18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26 316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18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26 316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S18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26 316,00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участия спортсменов в соревнованиях различного уровня, проведение спортивно- массовых мероприятий среди различных слоев на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 002,56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астия спортсменов в соревнованиях различного уровн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9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9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9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портивно- массовых мероприятий среди различных слоев на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102,56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102,56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102,56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1 900,00</w:t>
            </w:r>
          </w:p>
        </w:tc>
      </w:tr>
      <w:tr>
        <w:trPr>
          <w:trHeight w:val="12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ая мера социальной поддержки сотрудников Дорогобужского МОВО – филиала Федерального государственного казенного учреждения "Управление вневедомственной охраны войск национальной гвардии России по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7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7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2 4 12 7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и земельными ресурсами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21 608,99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правление и распоряжение муниципальным имуществом и земельными ресурсам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06 408,99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муниципальным имуществ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 621,41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 621,41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 621,41</w:t>
            </w:r>
          </w:p>
        </w:tc>
      </w:tr>
      <w:tr>
        <w:trPr>
          <w:trHeight w:val="12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земельными участками, находящимися в собственности муниципального образования "Дорогобужский муниципальный округ" Смоленской области и земельными участками,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38 422,58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98 017,58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98 017,58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405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405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проектов межевания земельных участков и проведение кадастровых рабо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L5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 365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L5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 365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L5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 365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казание мер социальной поддержки детям -сиротам, детям оставшимся без попечения родителей, лицам из числа указанной категории дете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15 2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емонта одного из жилых помещений, нуждающихся в ремонте и принадлежащих на праве собственности детям-сиротам и детям, оставшимся без попечения родителей, лицам из их числ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85 2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6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60 000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жильем молодых семей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132,02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молодым семьям социальных выплат на приобретение жилого помещения или создание объекта индивидуального жилищного строительст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132,02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132,02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132,02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132,02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действие устойчивому развитию сельского хозяйства в муниципальном образовании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385,00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производителей сельскохозяйственной продукци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385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еминаров, совещаний, конкурсов, ежегодных мероприятий, связанных с подведением итогов работы агропромышленного комплекса, участие в областных и районных ярмарках, конференциях, выставка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385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385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385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 364 920,78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апитальный ремонт многоквартирных домо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6 852,84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содержание жилищного хозяй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 052,84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 052,84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 052,84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56 8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56 8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56 800,00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лагоустройства территори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804 723,7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26 389,54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26 389,54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26 389,54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 132,29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 132,29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 132,29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3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3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3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ее 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98 381,19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98 381,19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98 381,19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опасный гор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 847,95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 847,95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 847,95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 988,73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 988,73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 988,73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вентаризация мест захорон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0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контейнеров (бункеров) для накопления твердых коммунальных от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1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0 526,3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1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0 526,3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1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0 526,3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еятельности по созданию мест (площадок) накопления твердых коммунальных отходов и (или) приобретение контейнеров (бункеров) для накопления твердых коммунальных от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0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9 473,7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0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9 473,7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0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9 473,7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детских игровых площадо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обязательного запаса материально-технических ресурсов для предупреждения и ликвидации аварийных ситуаций на объектах жилищно-коммунального хозяйст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4 92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основных средств для создания обязательного запаса материально - технических ресурс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20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4 92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20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4 92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20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4 920,00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троительство уличных сетей инженерной инфраструктур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6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троительство распределительного газопрово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21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21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21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троительство, реконструкция, капитальный ремонт шахтных колодце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омпенсация некомпенсированных финансовых убытков, понесенных организацией, осуществляющей регулируемые виды деятельности в сфере теплоснабж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242 424,24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некомпенсируемых финансовых убытков теплоснабжающим организациям, в связи с эксплуатацией источника тепловой энерг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242 424,24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242 424,24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242 424,24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672 100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96 214,29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и муниципальных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66 014,29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13 454,4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13 454,4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 559,89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 559,89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554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200,00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554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2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554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200,00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своевременности и полноты исполнения долговых обязательств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685,71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685,71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685,71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685,71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деятельности (оказание услуг) муниципальных учреждений - централизованная бухгалтерия муниципального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01 2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01 200,00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790 694,5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790 694,5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9 284,34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9 284,34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6,16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06,16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5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5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информационного обществ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9 091,18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системы защиты информаци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ащите информации, обеспечивающей безопасность информации ограниченного доступа и персональных данны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Функционирование информационной среды в муниципальном образовани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960,55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е сопровождение деятельности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960,55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960,55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960,55</w:t>
            </w:r>
          </w:p>
        </w:tc>
      </w:tr>
      <w:tr>
        <w:trPr>
          <w:trHeight w:val="14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вершенствование системы муниципального управления, повышение доступности и качества муниципальных услуг, открытости органов местного самоуправления на основе использования современных информационно-телекоммуникационных технолог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 130,63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и обновление пользовательских аппаратных средств вычислительной техники, их содержание и обслуживание, приобретение расходных материал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4 21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 130,63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4 21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 130,63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4 21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 130,63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201 494,58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343 347,02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363 628,02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196 519,98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196 519,98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24 511,9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24 511,9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596,14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596,14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554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 099,00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554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 099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554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 099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административных комисс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 560,00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 56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 56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 060,00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 56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 56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обучения по заочной форм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64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бучения по заочной форме работников органов местного самоуправления в целях повышения их профессионального уровн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64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64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640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организационных, информационных, финансовых условий для развития муниципальной служб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вышения квалификации муниципальных служащих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000,00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социальных доплат к пенси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16 514,55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16 514,55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16 514,55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16 514,55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обеспечения сохранности документов Архивного фонда РФ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424,79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условий для сохранности документов Архивного фонда РФ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424,79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424,79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424,79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действие созданию условий труда, обеспечивающих сохранение жизни и здоровья работающего на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6 06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ых условий труда, сохранение здоровь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21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6 06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21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6 06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6 21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6 060,00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транспортного обслуживания органов местного самоуправ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231 508,22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231 508,22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460 530,22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460 530,22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07 278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07 278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7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700,00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благоприятного предпринимательского и инвестиционного климат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0 000,00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Мероприятия по организации и проведению информационной кампании по формированию положительного образа предпринимателя, популяризации предпринимательства в обществ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ежегодного районного конкурса «Лучший предприниматель года», а также организация торжественных мероприятий, посвященных дню Российского предприниматель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казание поддержки субъектам малого и среднего предпринимательств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грантов субъектам малого и среднего предпринимательства на реализацию проектов в сфере предприниматель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3 S1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3 S1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3 S1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1 609,3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комплексной системы обеспечения безопасности жизнедеятельности на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1 609,3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 поддержание комплексной системы безопасности жизнедеятельности на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 332,28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 332,28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 332,28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квидация мест несанкционированного размещения от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Доступная среда в муниципальном образовании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зданий и сооружений для беспрепятственного доступа к ним инвалидов и других маломобильных групп на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Гражданско - патриотическое воспитание граждан в муниципальном образовании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14 119,59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вершенствование системы патриотического воспитания граждан в муниципальном образовании "Дорогобужский муниципальный округ" Смоленской области, форм и методов работ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5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региональных, всероссийских, межрегиональных и международных мероприятиях гражданско - патриотической направленности, в том числе участие в конкурсах, выставках, совещаниях, форумах, фестивалях, акциях, лагерях и сборах; организация экскурсий по историческим местам, местам боевой слав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и проведение мероприятий по гражданскому и патриотическому воспитанию граждан, включая проведение мероприятий, посвященных памятным датам и праздника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37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гражданско - патриотическому воспита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37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37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370,00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вышение престижа военной службы в молодежной среде и реализация комплекса воспитательных и развивающих мероприятий для допризывной молодеж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патриотическому воспитанию молодежи, проживающей на территории муниципального образования "Дорогобужский муниципальный округ"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вековечивание памяти погибших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43 749,59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становление (ремонт, реставрация, благоустройство) воинских захоронений, памятников и памятных мес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1 538,59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1 538,59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1 538,59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4 211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4 211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4 211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мемориальных объектов участникам специальной военной оп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3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8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3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8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3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8 000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дорожно -транспортного комплекса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198 992,72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сети автомобильных дорог местного знач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745 992,72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местного знач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16 233,93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16 233,93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7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16 233,93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местного знач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1 8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1 8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1 8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 объектов придорожного сервис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6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6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6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местного значения и искусственных дорожных сооружений на них (муниципальный дорожный фон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75 484,25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75 484,25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75 484,25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местного значения и искусственных дорожных сооружений на них (муниципальный дорожный фон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12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54 497,29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54 497,29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54 497,29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972 777,25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972 777,25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972 777,25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опасности дорожного движ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3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3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3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3 000,00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пассажирских перевозок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50 000,00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потребности населения в перевозках пассажирским транспортом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50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егулярных пассажирских перевозок по регулируемым тарифам по муниципальным маршрут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5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5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50 000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ротиводействие терроризму и экстремизму в муниципальном образовании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 021,82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нижение террористической угрозы и предотвращение экстремистской деятельно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 021,82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 021,82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 021,82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 021,82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вершенствование мобилизационной подготовки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00,00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мероприятий в области мобилизационной подготовк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епени защищенности помещения режимно-секретного подразд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00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градостроительной деятельности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 000,00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проектов планировки территории и проектов межевания территории в составе проектов планиров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генеральный план и правила землепользования и застрой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дизайн-ко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634 382,35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70 800,2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70 800,2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70 800,2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70 800,2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аварийной работы инженерных сетей водоснабжения и водоотведения, теплоснабжения и энергосбереж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93 924,44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одоснабжения населения, водоотведения, теплоснабжения и энергосбере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93 924,44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7 365,44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7 365,44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6 559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6 559,00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апитальный ремонт сетей теплоснабж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6 500,91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проектной документации и ее экспертиза в целях реализации региональной программы "Модернизация систем коммунальной инфраструктуры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2 S1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6 500,91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2 S1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6 500,91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2 S1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6 500,91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Энергосбережение и повышение энергетической эффективности объектов коммунальной инфраструктур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3 156,8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вод жилищного фонда на индивидуальное газовое отоп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3 21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3 156,8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3 21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3 156,8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3 21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3 156,80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обеспечения качественными услугами водоснабжения населения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5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юридическим лицам для начала хозяйственной деятельности на частичное финансовое обеспечение затрат вновь созданного казенного предприятия в сфере водоснабжения и водоотвед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5 6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5 6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5 6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территориального общественного самоуправления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 939,25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онное и информационное обеспечение деятельности территориального общественного самоуправ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 939,25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ежегодного конкурса среди органов ТО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инициативных проек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813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 939,25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813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 939,25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813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 939,25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инициативных проектов (софинансирование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S13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S13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S13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 000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92 034,08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Формирование комфортной городской сре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33 139,24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формирование современной городской сре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33 139,24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33 139,24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33 139,24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существление мероприятий по созданию современной городской сре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8 894,84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повышения уровня комфортности проживания гражд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2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1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2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1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2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1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направленных на создание условий для повышения уровня комфортности проживания гражд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S19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4,74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S19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4,74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S19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7 894,74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гобужская окружная Ду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02 7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Дорогобужской окружной Дум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Дорогобужской окружной Дум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5 2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5 200,00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0 5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0 5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 7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 700,00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трольно-ревизионная комиссия муниципального образования "Дорогобужский муниципальный округ"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2 200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3 7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3 700,00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3 7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3 700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8 5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8 500,00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 1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 1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4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400,00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4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4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554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600,00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554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6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554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600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дел записи актов гражданского состояния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7 800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отдела записи актов гражданского состояния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7 800,00</w:t>
            </w:r>
          </w:p>
        </w:tc>
      </w:tr>
      <w:tr>
        <w:trPr>
          <w:trHeight w:val="15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органам государственной власти субъектов Российской Федерации в соответствии  с пунктом 1 статьи 4 Федерального закона 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4 230,99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4 230,99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469,01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469,01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81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100,00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81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1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81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1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41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41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96 374,94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96 374,94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50 093,5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50 093,5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4 531,56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4 531,56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45 014,38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5 845,16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"Почетный  гражданин Дорогобуж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студентам, заключившим договоры о целевом обучен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645,16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645,16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645,16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 причиненного в результате незаконных действий (бездействий) органов местного самоуправления либо должностных лиц этих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2 923,86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сполнение судебных ак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2 923,86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2 923,86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2 923,86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6 245,36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0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целевых членских взносов в Ассоциацию малых и средних городов Росс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66,4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66,4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66,4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провождение автоматизированных информационных систе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ассоциацию "Совет муниципальных образований Смолен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5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5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5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Союз финансистов Росс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7 248,96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 396,52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 396,52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52,44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52,44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255" w:hRule="atLeast"/>
        </w:trPr>
        <w:tc>
          <w:tcPr>
            <w:tcW w:w="8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53 591 914,10</w:t>
            </w:r>
          </w:p>
        </w:tc>
      </w:tr>
    </w:tbl>
    <w:p>
      <w:pPr>
        <w:pStyle w:val="2"/>
        <w:jc w:val="both"/>
        <w:rPr/>
      </w:pPr>
      <w:r>
        <w:rPr/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396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0" w:firstLine="708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2:23:00Z</dcterms:created>
  <dc:creator>Н.Е.Овчинникова</dc:creator>
  <dc:description/>
  <cp:keywords/>
  <dc:language>en-US</dc:language>
  <cp:lastModifiedBy>Silina</cp:lastModifiedBy>
  <cp:lastPrinted>2013-03-13T09:36:00Z</cp:lastPrinted>
  <dcterms:modified xsi:type="dcterms:W3CDTF">2025-12-23T12:13:00Z</dcterms:modified>
  <cp:revision>26</cp:revision>
  <dc:subject/>
  <dc:title>Приложение 2</dc:title>
</cp:coreProperties>
</file>